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הקיץ הזה הולך להיות בלתי נשכח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ממלכת הדרקונים והמים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52"/>
          <w:szCs w:val="52"/>
        </w:rPr>
        <w:t>DRAGON WATER PARK</w:t>
      </w:r>
      <w:r>
        <w:rPr>
          <w:rFonts w:cs="Arial" w:ascii="Arial" w:hAnsi="Arial"/>
          <w:b/>
          <w:bCs/>
          <w:color w:val="FF0000"/>
          <w:sz w:val="52"/>
          <w:szCs w:val="52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פתח את שעריו בראשון לציון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והוא כבר מסומן כאחת האטרקציות הכי מדוברות של העונה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דרקונים נושפי עשן </w:t>
      </w: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מערת דרקון </w:t>
      </w:r>
      <w:r>
        <w:rPr>
          <w:rFonts w:cs="Arial" w:ascii="Arial" w:hAnsi="Arial"/>
          <w:b/>
          <w:bCs/>
          <w:color w:val="FF0000"/>
          <w:rtl w:val="true"/>
        </w:rPr>
        <w:t>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בריכות ענק 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מגלשות מים 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מזרקות מפתיעות </w:t>
      </w: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>מתחם מסיבת קצף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>מסלול נינג’ה אתגרי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>חוויית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VR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ועוד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לאור ההצלחה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הפארק יהיה פתוח גם אחרי אוגוסט בשבתות ובחגים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!</w:t>
      </w:r>
    </w:p>
    <w:p>
      <w:pPr>
        <w:pStyle w:val="Style13"/>
        <w:jc w:val="left"/>
        <w:rPr/>
      </w:pPr>
      <w:r>
        <w:rPr>
          <w:rFonts w:ascii="Arial" w:hAnsi="Arial" w:cs="Arial"/>
          <w:rtl w:val="true"/>
        </w:rPr>
        <w:t xml:space="preserve">ממלכת הדרקונים והמים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RAGON WATER PAR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זוהי תערוכת הדרקונים הגדולה בכל העולם והשנה מציגים את הגרסה המרעננת כוללת שילוב בין עולם הדמיון לעולם המים – ומציעה לילדים ולהורים חוויית קיץ מהאגדות בלב הע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בר מהכני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בקרים נשאבים לעולם שכולו פנטז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רקונים ענקיים נושפי עשן מקבלים את פ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צד דרקונים שמסתובבים בין הילדים ומשרה אווירה של מסע הרפתקא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רת הדרק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לל מסתורי וחושך קסום מלא באו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שן ואפק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פשרת חוויית צילום בלתי נשכ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לדים מוזמנים להצטלם כשהם רוכבים על דרקון אמיתי בעמדת רכיבה על דרק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רי המסע הדמיוני – מגיע השלב הרט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תי בריכות ענק בנוסף פרוסים מתנפחי מים צבעוניים ומרש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הם אפשר לקפ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זח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טפס ולגלוש באינסוף אנרג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גלשות מים מהירות לכל גיל ובריכות שכשוך בטוחות לקטנטנים הופכות את המקום לאידיאלי עבור משפח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זור א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זרקות תזזיתיות מתפוצצות פתאום מכל כיוון ומפתיעות את ה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תחם מסיבות הקצף משתוללים כולם יחד בתוך ענן של בו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זיקה וצחוק מתגלגל</w:t>
      </w:r>
      <w:r>
        <w:rPr>
          <w:rFonts w:cs="Arial" w:ascii="Arial" w:hAnsi="Arial"/>
          <w:rtl w:val="true"/>
        </w:rPr>
        <w:t>.</w:t>
      </w:r>
    </w:p>
    <w:p>
      <w:pPr>
        <w:pStyle w:val="Style13"/>
        <w:jc w:val="left"/>
        <w:rPr/>
      </w:pPr>
      <w:r>
        <w:rPr>
          <w:rFonts w:ascii="Arial" w:hAnsi="Arial" w:cs="Arial"/>
          <w:rtl w:val="true"/>
        </w:rPr>
        <w:t>במקב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קיים מסלול נינג׳ה אתגרי שמעודד תנו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מץ ואדרנלין – מושלם לילדים עם הרבה אנרג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זורים הממוזגים של הפארק ניתן למצוא פינות יצירה מגוונות ועוד</w:t>
      </w:r>
    </w:p>
    <w:p>
      <w:pPr>
        <w:pStyle w:val="Style13"/>
        <w:jc w:val="left"/>
        <w:rPr/>
      </w:pPr>
      <w:r>
        <w:rPr>
          <w:rFonts w:ascii="Arial" w:hAnsi="Arial" w:cs="Arial"/>
          <w:rtl w:val="true"/>
        </w:rPr>
        <w:t>במתחם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V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רכיבים משקפי מציאות מד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לים על גב דרקון ועפים אל תוך עולם דמיוני מרהי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ספת תשלום</w:t>
      </w:r>
      <w:r>
        <w:rPr>
          <w:rFonts w:cs="Arial" w:ascii="Arial" w:hAnsi="Arial"/>
          <w:rtl w:val="true"/>
        </w:rPr>
        <w:t>).</w:t>
      </w:r>
    </w:p>
    <w:p>
      <w:pPr>
        <w:pStyle w:val="Style1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רים ייהנו ממרחבי הצללה נו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ורי מנוחה נעימים ומתחם הסעדה עם דוכני מזון ושתייה ק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גם המבוגרים יוכלו לקחת פסק זמן בין הפעילויות וליהנות מקיץ נעים ומוצל</w:t>
      </w:r>
      <w:r>
        <w:rPr>
          <w:rFonts w:cs="Arial" w:ascii="Arial" w:hAnsi="Arial"/>
          <w:rtl w:val="true"/>
        </w:rPr>
        <w:t>.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</w:rPr>
        <w:t>DRAGON WATER PARK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ממלכת הדרקונים והמים ממוקמת גלי ה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חוב דוד רמז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שון לציון</w:t>
      </w:r>
      <w:r>
        <w:rPr>
          <w:rFonts w:cs="Arial" w:ascii="Arial" w:hAnsi="Arial"/>
          <w:rtl w:val="true"/>
        </w:rPr>
        <w:t>.</w:t>
      </w:r>
    </w:p>
    <w:p>
      <w:pPr>
        <w:pStyle w:val="Style13"/>
        <w:jc w:val="center"/>
        <w:rPr/>
      </w:pPr>
      <w:r>
        <w:rPr>
          <w:rFonts w:ascii="Arial" w:hAnsi="Arial" w:cs="Arial"/>
          <w:rtl w:val="true"/>
        </w:rPr>
        <w:t>פתוח במהלך כל חודש אוגוסט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ילד מגיל שנתיים ומעלה חייב בכרטיס</w:t>
      </w:r>
      <w:r>
        <w:rPr>
          <w:rFonts w:cs="Arial" w:ascii="Arial" w:hAnsi="Arial"/>
          <w:rtl w:val="true"/>
        </w:rPr>
        <w:br/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פארק פתוח עד סוף אוגוסט ואח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כ בשבתות ובחגים 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ולל חוה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 סוכות</w:t>
      </w:r>
      <w:r>
        <w:rPr>
          <w:rFonts w:cs="Arial" w:ascii="Arial" w:hAnsi="Arial"/>
          <w:color w:val="222222"/>
          <w:sz w:val="22"/>
          <w:szCs w:val="22"/>
          <w:rtl w:val="true"/>
        </w:rPr>
        <w:t>)</w:t>
      </w:r>
      <w:r>
        <w:rPr>
          <w:rFonts w:cs="Arial" w:ascii="Arial" w:hAnsi="Arial"/>
          <w:color w:val="222222"/>
          <w:sz w:val="22"/>
          <w:szCs w:val="22"/>
          <w:rtl w:val="true"/>
        </w:rPr>
        <w:br/>
      </w:r>
      <w:r>
        <w:rPr>
          <w:rFonts w:cs="Arial" w:ascii="Arial" w:hAnsi="Arial"/>
          <w:color w:val="222222"/>
          <w:sz w:val="22"/>
          <w:szCs w:val="22"/>
        </w:rPr>
        <w:t>10:00-17:00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</w:p>
    <w:p>
      <w:pPr>
        <w:pStyle w:val="Style13"/>
        <w:jc w:val="center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מחיר הכרטיס 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חל מ</w:t>
      </w:r>
      <w:r>
        <w:rPr>
          <w:rFonts w:cs="Arial" w:ascii="Arial" w:hAnsi="Arial"/>
          <w:color w:val="222222"/>
          <w:sz w:val="22"/>
          <w:szCs w:val="22"/>
        </w:rPr>
        <w:t>55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₪ </w:t>
      </w:r>
      <w:r>
        <w:rPr>
          <w:rFonts w:cs="Arial" w:ascii="Arial" w:hAnsi="Arial"/>
          <w:color w:val="222222"/>
          <w:sz w:val="22"/>
          <w:szCs w:val="22"/>
          <w:rtl w:val="true"/>
        </w:rPr>
        <w:br/>
        <w:t xml:space="preserve">•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יתכנו שינויים וימים סגורים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יש להתעדכן באתר הפארק או בקופת הכרטיסים 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אן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רשות המבקרים עומדת חנייה נגישה ובחינם בסמוך למתחם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פרטים נוספים באתר 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  <w:br/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did.li/U2yx5</w:t>
        </w:r>
      </w:hyperlink>
      <w:r>
        <w:rPr>
          <w:rFonts w:cs="Arial" w:ascii="Arial" w:hAnsi="Arial"/>
          <w:color w:val="222222"/>
          <w:sz w:val="22"/>
          <w:szCs w:val="22"/>
          <w:rtl w:val="true"/>
        </w:rPr>
        <w:br/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למבצעים מיוחדים ומחירי הנחה באתר לאן </w:t>
      </w:r>
      <w:r>
        <w:rPr>
          <w:rFonts w:cs="Arial" w:ascii="Arial" w:hAnsi="Arial"/>
          <w:color w:val="222222"/>
          <w:sz w:val="22"/>
          <w:szCs w:val="22"/>
        </w:rPr>
        <w:t>leaan.co.il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ועדי עובדים וכרטיסי אשראי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u w:val="single"/>
          <w:rtl w:val="true"/>
        </w:rPr>
        <w:t xml:space="preserve">כרטיסים רק בקופת לאן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leaan.co.il</w:t>
        </w:r>
      </w:hyperlink>
    </w:p>
    <w:p>
      <w:pPr>
        <w:pStyle w:val="Style13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>ניתן לרכוש כרטיסים במקום</w:t>
      </w:r>
    </w:p>
    <w:p>
      <w:pPr>
        <w:pStyle w:val="Style1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br/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לתיוגים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: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br/>
        <w:br/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 xml:space="preserve">אינסטגרם 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:</w:t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>dragon_waterpark</w:t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פייסבוק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:</w:t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>Dragon Water Park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br/>
        <w:br/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_____________________________________________________</w:t>
      </w:r>
    </w:p>
    <w:p>
      <w:pPr>
        <w:pStyle w:val="Style13"/>
        <w:jc w:val="center"/>
        <w:rPr>
          <w:rFonts w:ascii="Arial" w:hAnsi="Arial" w:eastAsia="Batang;바탕" w:cs="Arial"/>
          <w:i/>
          <w:i/>
          <w:iCs/>
          <w:sz w:val="22"/>
          <w:szCs w:val="22"/>
          <w:lang w:eastAsia="ko-KR"/>
        </w:rPr>
      </w:pP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שירה אלדר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, 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 xml:space="preserve">קרנית בסון 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 xml:space="preserve">יחסי ציבור </w:t>
      </w:r>
      <w:r>
        <w:rPr>
          <w:rFonts w:eastAsia="Batang;바탕" w:cs="Arial" w:ascii="Arial" w:hAnsi="Arial"/>
          <w:sz w:val="22"/>
          <w:szCs w:val="22"/>
          <w:lang w:eastAsia="ko-KR"/>
        </w:rPr>
        <w:t>052-4299441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אזכור לא מזוהה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3">
    <w:name w:val="כותרת 3 תו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Style1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d.li/U2yx5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16:00Z</dcterms:created>
  <dc:creator>A</dc:creator>
  <dc:description/>
  <cp:keywords/>
  <dc:language>en-US</dc:language>
  <cp:lastModifiedBy>קרנית בסון</cp:lastModifiedBy>
  <dcterms:modified xsi:type="dcterms:W3CDTF">2025-08-24T16:18:00Z</dcterms:modified>
  <cp:revision>8</cp:revision>
  <dc:subject/>
  <dc:title/>
</cp:coreProperties>
</file>